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1.17) 03-06.891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айкоп    -    Геленджи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2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28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3391"/>
        <w:gridCol w:w="5245"/>
      </w:tblGrid>
      <w:tr>
        <w:trPr>
          <w:trHeight w:val="277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0100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1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1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6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0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2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4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01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е улиц и автомобильных дорог, по которым осуществля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8"/>
        <w:gridCol w:w="5929"/>
        <w:gridCol w:w="11"/>
        <w:gridCol w:w="3402"/>
      </w:tblGrid>
      <w:tr>
        <w:trPr>
          <w:trHeight w:val="54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7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59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абан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70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"Энем-Адыгейск-Бжедугхабль"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8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8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бин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290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0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оболь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4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63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6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7"/>
        <w:gridCol w:w="5924"/>
        <w:gridCol w:w="3412"/>
      </w:tblGrid>
      <w:tr>
        <w:trPr>
          <w:trHeight w:val="518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хоступ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29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1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2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4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Южный обход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/д "Энем-Адыгейск-Бжедугхабль"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3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7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унди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Либкнехт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47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А160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63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9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843"/>
        <w:gridCol w:w="1701"/>
        <w:gridCol w:w="1418"/>
        <w:gridCol w:w="2267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6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417"/>
        <w:gridCol w:w="1561"/>
        <w:gridCol w:w="170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1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. мин.</w:t>
            </w:r>
          </w:p>
        </w:tc>
      </w:tr>
      <w:tr>
        <w:trPr>
          <w:trHeight w:val="19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: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9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0: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0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8: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1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8: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2: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: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через три дня на четверт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80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28:00Z</dcterms:created>
  <dc:creator/>
  <dc:description/>
  <dc:language>en-US</dc:language>
  <cp:lastModifiedBy/>
  <dcterms:modified xsi:type="dcterms:W3CDTF">2017-11-16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